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260"/>
        <w:gridCol w:w="161"/>
        <w:gridCol w:w="281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072"/>
      </w:tblGrid>
      <w:tr>
        <w:trPr>
          <w:trHeight w:val="425" w:hRule="exact"/>
          <w:cantSplit w:val="true"/>
        </w:trPr>
        <w:tc>
          <w:tcPr>
            <w:tcW w:w="3260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Europass </w:t>
            </w:r>
          </w:p>
        </w:tc>
        <w:tc>
          <w:tcPr>
            <w:tcW w:w="7513" w:type="dxa"/>
            <w:gridSpan w:val="11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Zdrafcu Marina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ârgovişte, Dâmboviţa, România 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ze_bustle@yahoo.com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1993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inin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2009  – prezent: Liceul de Arte „Balasa Doamna’’ Targoviste</w:t>
            </w:r>
          </w:p>
          <w:p>
            <w:pPr>
              <w:pStyle w:val="CVNormal"/>
              <w:rPr/>
            </w:pPr>
            <w:r>
              <w:rPr/>
              <w:t>2004 – 2008: Colegiul National ”Ienachita Vacarescu’’ Târgovişte, Dâmboviţa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mpetenţe profesionale dobândite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ceul de Arte  „Balasa Doamna”, Târgovişte, Dâmboviţa, profilul arhitectura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- Aptitudini organizatorice</w:t>
            </w:r>
          </w:p>
          <w:p>
            <w:pPr>
              <w:pStyle w:val="CVNormal"/>
              <w:rPr/>
            </w:pPr>
            <w:r>
              <w:rPr/>
              <w:t>- Dezvoltare personală în scopul obţinerii performanţei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-Capacitate de lucru în condiţii de stres şi program prelungit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6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6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Nivelurile indicate sunt în conformitate cu Certificatul de Competenţă Lingvistică obţinut în urma examenelor de certificare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 ECDL Complet, 2009</w:t>
            </w:r>
          </w:p>
        </w:tc>
      </w:tr>
      <w:tr>
        <w:trPr>
          <w:trHeight w:val="2363" w:hRule="atLeast"/>
          <w:cantSplit w:val="true"/>
        </w:trPr>
        <w:tc>
          <w:tcPr>
            <w:tcW w:w="326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Participarea la numeroase concursuri şi activităţi extraşcolare: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Olimpiada Nationala de Arte Vizuale, Arhitectura si Design 2011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Festivalul Art4U, premiul I la sectiunea pictura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oncursul National de arte vizuale „Strada mare – cantec uitat de arhitectura’’ – mentiune la sectiunea grafica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Concursul Judeţean de Informatică Aplicată CIA – InfoGATES, secţiunea TIC cls IX-a (2009) si clasa aX-a (2010) , premiul III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Participarea în cadrul proiectului „Deliberand în Democraţie” (DID)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Participarea în cadrul programului „Adolescentii renunta la fumat 2008-2009”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49:00Z</dcterms:created>
  <dc:creator>PHT</dc:creator>
  <dc:description/>
  <cp:keywords/>
  <dc:language>en-US</dc:language>
  <cp:lastModifiedBy>Corporate Edition</cp:lastModifiedBy>
  <cp:lastPrinted>2005-01-20T17:27:00Z</cp:lastPrinted>
  <dcterms:modified xsi:type="dcterms:W3CDTF">2011-05-18T20:15:00Z</dcterms:modified>
  <cp:revision>10</cp:revision>
  <dc:subject/>
  <dc:title>Curriculum vitae Europass </dc:title>
</cp:coreProperties>
</file>